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 03.10.2024 года № 170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 xml:space="preserve">от 03.10.2024 года №170) 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5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5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-водных сет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Количество отремонтированных сооружений водоснабж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газопроводов высокого и низкого д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9-2025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  155650,3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:</w:t>
            </w:r>
          </w:p>
          <w:p>
            <w:pPr>
              <w:pStyle w:val="Normal"/>
              <w:rPr/>
            </w:pPr>
            <w:r>
              <w:rPr/>
              <w:t>2021 год – 17 292,3 тыс. рублей;</w:t>
            </w:r>
          </w:p>
          <w:p>
            <w:pPr>
              <w:pStyle w:val="Normal"/>
              <w:rPr/>
            </w:pPr>
            <w:r>
              <w:rPr/>
              <w:t>2022 год – 25 658,5 тыс. рублей;</w:t>
            </w:r>
          </w:p>
          <w:p>
            <w:pPr>
              <w:pStyle w:val="Normal"/>
              <w:rPr/>
            </w:pPr>
            <w:r>
              <w:rPr/>
              <w:t>2023 год – 28703,1 тыс. рублей;</w:t>
            </w:r>
          </w:p>
          <w:p>
            <w:pPr>
              <w:pStyle w:val="Normal"/>
              <w:rPr/>
            </w:pPr>
            <w:r>
              <w:rPr/>
              <w:t>2024 год – 35325,2 тыс. рублей;</w:t>
            </w:r>
          </w:p>
          <w:p>
            <w:pPr>
              <w:pStyle w:val="Normal"/>
              <w:rPr/>
            </w:pPr>
            <w:r>
              <w:rPr/>
              <w:t xml:space="preserve">2025 год – </w:t>
            </w:r>
            <w:r>
              <w:rPr>
                <w:rFonts w:eastAsia="Lucida Sans Unicode"/>
                <w:kern w:val="2"/>
              </w:rPr>
              <w:t xml:space="preserve">10 704,2 </w:t>
            </w:r>
            <w:r>
              <w:rPr/>
              <w:t>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 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0 год – </w:t>
            </w:r>
            <w:r>
              <w:rPr/>
              <w:t xml:space="preserve">16 328,2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/>
              <w:t xml:space="preserve">17 292,3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25 658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21 698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4 год – 26997,7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5 год – 10 704,2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районн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6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68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4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5 год – 0,0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6 936,6 тыс. рублей;</w:t>
            </w:r>
          </w:p>
          <w:p>
            <w:pPr>
              <w:pStyle w:val="Normal"/>
              <w:widowControl w:val="false"/>
              <w:rPr/>
            </w:pPr>
            <w:r>
              <w:rPr/>
              <w:t>2024 год – 8327,5 тыс. рублей;</w:t>
            </w:r>
          </w:p>
          <w:p>
            <w:pPr>
              <w:pStyle w:val="Normal"/>
              <w:widowControl w:val="false"/>
              <w:rPr/>
            </w:pPr>
            <w:r>
              <w:rPr/>
              <w:t>2025 год – 0,0 тыс. рублей.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Характеристика текущего состояния и прогноз развития жилищно-коммунального хозяйства и благоустройства Новодеревянковского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5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5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284"/>
        <w:gridCol w:w="1092"/>
        <w:gridCol w:w="771"/>
        <w:gridCol w:w="1134"/>
        <w:gridCol w:w="1134"/>
        <w:gridCol w:w="992"/>
        <w:gridCol w:w="1134"/>
        <w:gridCol w:w="1134"/>
        <w:gridCol w:w="1134"/>
        <w:gridCol w:w="1134"/>
      </w:tblGrid>
      <w:tr>
        <w:trPr>
          <w:trHeight w:val="37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7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</w:tr>
      <w:tr>
        <w:trPr>
          <w:trHeight w:val="2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  <w:tr>
        <w:trPr>
          <w:trHeight w:val="29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</w:tr>
      <w:tr>
        <w:trPr>
          <w:trHeight w:val="29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0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личество отремонтированных сооружений водоснабж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94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тяженность газопроводов высокого и низкого дав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5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276"/>
        <w:gridCol w:w="992"/>
        <w:gridCol w:w="1134"/>
        <w:gridCol w:w="1134"/>
        <w:gridCol w:w="992"/>
        <w:gridCol w:w="993"/>
        <w:gridCol w:w="1134"/>
        <w:gridCol w:w="992"/>
        <w:gridCol w:w="992"/>
        <w:gridCol w:w="1276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Объем финансирования, всего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5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31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20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82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6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6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, в том числ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3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79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7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скважины №4278, расположенной в Краснодарском крае, Каневском районе, ст-ца Новодеревянковская, ул. Мира,б/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Капитальный ремонт артезианской скважины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5929 расположенной Краснодарский край, р-н Каневской, ст-ца Новодеревянковская, ул. Зареч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4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питальный ремонт артезианской скважины № 5929 расположенной Краснодарский край, р-н Каневской, ст-ца Новодеревянковская, ул. Заречная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сверхсофинансирование)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,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системы водоснабжения расположенной Краснодарский край, р-н Каневской, ст-ца Новодеревянковская ул. Пушкина (сверхсофинансир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,6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38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2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4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214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89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проводы высокого и низкого давления от ул. Больничная-ул. Казачья до ГРП- 6, от ГРП- 6 по ул. Больничная до ж.д.№154, от ГРП- 6 по ул. Вишневой до пересечения с ул. Пушкина, от ГРП -6 по ул. Вишневой до пересечения ул. Кирова, по ул. Кирова от ж.д.№129 до пересечения с ул. Западной, от ул. Западной-Кирова до ул. Западная-Короткая и по ул. Короткой, по ул. Ленина от ж.д.№179 до ул. Дальней в ст. Новодеревянковской Каневского района Краснодарского кр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а высокого и низкого дав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9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64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85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64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8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,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60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7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4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4069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98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0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7,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1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9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7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594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2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80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48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7,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59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8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4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7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8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детской площадки по ул. Заречной а ст. Нов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9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ретение специальной техники (на базе шасси трак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7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тие №4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инициативного бюджетирования в Новодеревянковском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6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56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7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04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97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2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6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9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704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7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56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7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704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5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right="252" w:hanging="0"/>
        <w:jc w:val="right"/>
        <w:rPr/>
      </w:pPr>
      <w:r>
        <w:rPr/>
        <w:t>Таблица №3</w:t>
      </w:r>
    </w:p>
    <w:tbl>
      <w:tblPr>
        <w:tblW w:w="1431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2126"/>
        <w:gridCol w:w="1417"/>
        <w:gridCol w:w="1418"/>
        <w:gridCol w:w="1417"/>
        <w:gridCol w:w="1418"/>
        <w:gridCol w:w="1417"/>
        <w:gridCol w:w="1418"/>
        <w:gridCol w:w="155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5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9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3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4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инициативного бюджетирования в Новодеревянковском сельском посе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56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6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3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04,2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4 «Развитие инициативного бюджетирования в Новодеревянковском сельском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.1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Экономист по финансовой работе администрации</w:t>
      </w:r>
      <w:r>
        <w:rPr>
          <w:rFonts w:eastAsia="Lucida Sans Unicode"/>
          <w:kern w:val="2"/>
        </w:rPr>
        <w:t xml:space="preserve">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Новодеревянковского сельского поселения Каневского района                                                                      Т.Ю.Фищук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38:00Z</dcterms:created>
  <dc:creator>User</dc:creator>
  <dc:description/>
  <cp:keywords/>
  <dc:language>en-US</dc:language>
  <cp:lastModifiedBy>USER</cp:lastModifiedBy>
  <cp:lastPrinted>2024-10-03T08:37:00Z</cp:lastPrinted>
  <dcterms:modified xsi:type="dcterms:W3CDTF">2024-10-03T05:38:00Z</dcterms:modified>
  <cp:revision>2</cp:revision>
  <dc:subject/>
  <dc:title> </dc:title>
</cp:coreProperties>
</file>